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actice Teaching Rub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acher______________________                 Date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server_____________________                 Level__________________               Duration______________                               Number of students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oughtfully consider each statement. Use the following for teacher, peer and self-observation, indicating in what ways the teacher observed demonstrat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s Improvemen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sciplinary Knowledg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erior knowledge of English phonology, grammar and discour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knowledge of English phonology, grammar and discour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knowledge of English phonology, grammar and discour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perior knowledge of research-based  principles of second language lear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equate knowledge of research-based principle of second language lear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adequate knowledge of research-based principles of second language learn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knowledge of differences between native and target langua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knowledge of differences between native and target langua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knowledge of differences between native and target languag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esson Plann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riculu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knowledge of lesson design (exemplary goals and objectives,  activities, and assessme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knowledge of lesson design (appropriate goals and objectives, appropriate activities, appropriate assessme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knowledge of lesson design (unclear goals and objectives, inappropriate activities, inappropriate assessment)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knowledge and organization of activities (introduction, modeling, pacing, interactivity and authenticit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knowledge and organization of activities (introduction, modeling, pacing, interactivity and authenticit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knowledge and organization of activities (introduction, modeling, pacing, interactivity and authenticity)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design and use of assessment (exemplary in its alignment with instruction as well as goals and objectiv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design and use of assessment (aligned with instruction as well as goals and objective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design and use of assessment (not clearly aligned with instruction and/or goals and objective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ability to ensure students can articulate and evaluate their own lear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ability to ensure students can articulate and evaluate their own lear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bility to ensure students can articulate and evaluate their own learning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use of realia, arts and/or technology integ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use of realia, arts and/or technology integ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use of realia, arts and/or technology integr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use of warm-up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use of warm-up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use of warm-up activiti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lassroom Activit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ability to design and implement creative, organized, well-paced, appropriate activities with a comprehensive the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ability to design and implement organized, well-paced, appropriate activities with a comprehensive the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bility to design and implement organized, well-paced, appropriate activities with a comprehensive the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design and use of authentic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design and use of authentic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design and use of authentic activ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design and use of student-centered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design and use of student-centered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nd use of student-centered activ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design and use of cooperative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design and use of cooperative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design and/or use of cooperative activ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design and use of performance-based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design and use of performance-based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design and/or use of performance-based activiti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arning Environm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munication (quality and quantity appropriate to age and leve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teacher communication (quality and quantity appropriate to age and leve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satisfactory teacher communication (quality and quantity appropriate to age and level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lent eye contact with all students as much as possi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eye contact with most students most of the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eye contact; teaching to one student or one area of the roo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particip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particip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 than 100% particip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llent rapport with stud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rapport with stud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rapport with stud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ability to understand and accommodate all students’ learning nee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ability to understand and accommodate all students’ learning nee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bility to understand and accommodate all students’ learning nee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teaching to all modalities and intelligen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teaching to some modalities and intelligenc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teaching to differing modalities and intelligen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operative and collaborative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cooperative and collaborative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cooperative and collaborative activ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lassroom manag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classroom manag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classroom manage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knowledge of how to design classroom seating and learning ar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equate knowledge of how to design classroom seating and learning ar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knowledge of how to design classroom seating and learning area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ability to arrange for and use equip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ability to arrange for and use equip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bility to arrange for and use equip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use of chalkboard (handwriting, time and speaking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use of chalkboa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andwriting, time and speaking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use of chalkboard (poor handwriting, too much time used and speaks to board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communication (very clear and concise, appropriate register, can be heard well and modulates voic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communication (clear and concise, appropriate register, can be heard and modulates voic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communication (unclear and not concise, inappropriate register, cannot be heard by all and fails to modulate voic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presentation of concepts (presents in many ways to reach all learner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presentation of concepts (presents in at least two way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presentation of concep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ability to help students form working principles and generaliz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ability to help students form working principles and generaliz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bility to help students form working principles and generaliz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integration of basic principles of memo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integration of basic principles of memo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integration of basic principles of memo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ability to ensure students can articulate and evaluate their own lear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ability to ensure students can articulate and evaluate their own lear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bility to ensure students can articulate and evaluate their own learning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ultural Competenc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awareness of students’ cultural needs and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awareness of students’ cultural needs and expect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awareness of students’ cultural needs and expect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integration of culturally appropriate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integration of culturally appropriate 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integration of culturally appropriate activitie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fessional Disposi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level of offering, accepting and implementing feedb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level of offering, accepting and implementing feedb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adequate level of offering, accepting and implementing feedbac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quality of self-refle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equate quality of self-refle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dequate quality of self-refle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erior level of professionalism in dress, behavior and attitud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equate level of professionalism in dress, behavior and attitud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Inadequate level of professionalism in dress, behavior and attitu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ior level of professionalism in communication and relationships with students, other teachers and support staf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quate level of professionalism in communication and relationships with students, other teachers and support staf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satisfactory level of professionalism in communication and relationships with students, other teachers and support staff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0:39:00Z</dcterms:created>
  <dc:creator>College of Education</dc:creator>
  <dc:description/>
  <cp:keywords/>
  <dc:language>en-US</dc:language>
  <cp:lastModifiedBy>College of Education</cp:lastModifiedBy>
  <cp:lastPrinted>2005-07-06T12:00:00Z</cp:lastPrinted>
  <dcterms:modified xsi:type="dcterms:W3CDTF">2005-07-06T20:39:00Z</dcterms:modified>
  <cp:revision>2</cp:revision>
  <dc:subject/>
  <dc:title>Practice Teaching Rubric</dc:title>
</cp:coreProperties>
</file>